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01</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1</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73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0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1</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60000001188</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2</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65,143.2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71,496.2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938,148.4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3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3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32</w:t>
      </w:r>
      <w:r>
        <w:rPr>
          <w:rFonts w:cs="Calibri"/>
          <w:color w:val="000000"/>
        </w:rPr>
        <w:t>元。本报告期内，产品份额累计分红金额为</w:t>
      </w:r>
      <w:r>
        <w:rPr>
          <w:rFonts w:cs="Calibri"/>
          <w:color w:val="000000"/>
        </w:rPr>
        <w:t>0.0207</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left"/>
        <w:rPr>
          <w:rFonts w:cs="Calibri"/>
          <w:b/>
          <w:b/>
          <w:color w:val="000000"/>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01</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39,278.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88.0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547,137.2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547,137.2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65,182.8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65,182.8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365,887.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4,478.6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03.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856.9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7,738.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73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8,148.4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938,148.4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365,887.0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01</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2</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5,309.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2,882.1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76.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969.5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836.5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6,074.5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6,074.5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6,353.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3,813.4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4,478.6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03.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155.0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76.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71,496.2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71,496.2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71,496.2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01</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8</w:t>
            </w:r>
            <w:r>
              <w:rPr>
                <w:rFonts w:cs="Calibri"/>
                <w:b/>
                <w:color w:val="000000"/>
              </w:rPr>
              <w:t>月</w:t>
            </w:r>
            <w:r>
              <w:rPr>
                <w:rFonts w:cs="Calibri"/>
                <w:b/>
                <w:color w:val="000000"/>
              </w:rPr>
              <w:t>02</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7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73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8,148.4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8,148.4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71,496.2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71,496.2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3,347.7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3,347.7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7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8,148.4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938,148.43</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812,320.0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812,320.0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9,278.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288.0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365,887.0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4,795.7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7,161.3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5,529.1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9,045.1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8,772.1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1,910.1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9,653.7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42,105.9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36,765.6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3,998.3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1</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0:00Z</dcterms:created>
  <dc:creator>曹菁</dc:creator>
  <dc:description/>
  <cp:keywords/>
  <dc:language>en-US</dc:language>
  <cp:lastModifiedBy>曹菁</cp:lastModifiedBy>
  <dcterms:modified xsi:type="dcterms:W3CDTF">2024-03-20T02:18:00Z</dcterms:modified>
  <cp:revision>6</cp:revision>
  <dc:subject/>
  <dc:title/>
</cp:coreProperties>
</file>