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87</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7</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100019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6</w:t>
            </w:r>
            <w:r>
              <w:rPr/>
              <w:t>,</w:t>
            </w:r>
            <w:r>
              <w:rPr/>
              <w:t>20</w:t>
            </w:r>
            <w:r>
              <w:rPr/>
              <w:t>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5</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17</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7</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0501020000000685</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544"/>
        <w:gridCol w:w="5528"/>
      </w:tblGrid>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92,518.42</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59,866.42</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322,271.78</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78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62</w:t>
      </w:r>
      <w:r>
        <w:rPr>
          <w:rFonts w:cs="Calibri"/>
          <w:color w:val="000000"/>
        </w:rPr>
        <w:t>元。</w:t>
      </w:r>
      <w:r>
        <w:rPr>
          <w:rFonts w:eastAsia="Times New Roman"/>
        </w:rPr>
        <w:t xml:space="preserve"> </w:t>
      </w:r>
    </w:p>
    <w:p>
      <w:pPr>
        <w:pStyle w:val="Neirong"/>
        <w:spacing w:before="0" w:after="0"/>
        <w:ind w:left="0" w:firstLine="480"/>
        <w:rPr/>
      </w:pPr>
      <w:r>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87</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06,783.4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870.7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539,752.6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4,512,369.9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27,382.7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884,406.7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5,785.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73.0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76.9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2,135.0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20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271.7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322,271.7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884,406.7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87</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40,546.2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17,657.5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18.6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7,155.5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9,583.3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459.2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459.2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348.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0,679.8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8,950.0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191.1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995.7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34.3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59,866.4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59,866.4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59,866.4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87</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2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9.7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199,250.2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2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9.7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199,250.2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3,021.4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3,021.4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59,866.4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59,866.4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36,844.9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36,844.9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2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271.7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322,271.78</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512,369.9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2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512,369.9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2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06,783.4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65,253.4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8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884,406.7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7,382.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2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7,952.0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7,019.4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3,922.3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3,757.2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8,879.7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0,839.2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7</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6:02:00Z</dcterms:created>
  <dc:creator>曹菁</dc:creator>
  <dc:description/>
  <cp:keywords/>
  <dc:language>en-US</dc:language>
  <cp:lastModifiedBy>曹菁</cp:lastModifiedBy>
  <dcterms:modified xsi:type="dcterms:W3CDTF">2024-02-06T08:02:00Z</dcterms:modified>
  <cp:revision>5</cp:revision>
  <dc:subject/>
  <dc:title/>
</cp:coreProperties>
</file>