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54</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54</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7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5,0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0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3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54</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80000000970</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402"/>
        <w:gridCol w:w="5670"/>
      </w:tblGrid>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77,413.64</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70,703.64</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198,493.15</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52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72</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54</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11,172.6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160.3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853,393.9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72,853,393.9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490,726.8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3,756.9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138.7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338.0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2,233.6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00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8,493.1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198,493.1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490,726.8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54</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71,668.5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31,921.1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974.9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96,946.2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6,457.3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6,457.3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10.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964.8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1,702.1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919.3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9,590.4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3,836.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8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70,703.6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70,703.6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70,703.6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54</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0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425.6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967,574.3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0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425.6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967,574.3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0,918.8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0,918.8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70,703.6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70,703.6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39,784.8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39,784.8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0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8,493.1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198,493.15</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853,393.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5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853,393.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5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11,172.6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160.3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490,726.8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21,106.6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55,455.0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7,942.8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7,290.9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1,459.9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58,498.1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32,995.3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44,145.2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65,529.1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4,881.7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7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6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4</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6:01:00Z</dcterms:created>
  <dc:creator>曹菁</dc:creator>
  <dc:description/>
  <cp:keywords/>
  <dc:language>en-US</dc:language>
  <cp:lastModifiedBy>曹菁</cp:lastModifiedBy>
  <dcterms:modified xsi:type="dcterms:W3CDTF">2024-02-08T08:24:00Z</dcterms:modified>
  <cp:revision>5</cp:revision>
  <dc:subject/>
  <dc:title/>
</cp:coreProperties>
</file>