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1</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1</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3,1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1</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13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15</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9,465.6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999,921.6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2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2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2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1</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0,750.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038.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373,392.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373,392.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03,680.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14,127.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14,127.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364,989.9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7,632.2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20.8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15.1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068.2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15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999,921.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364,989.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1</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15</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76,860.0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4,649.4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204.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445.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6,0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1,754.5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1,754.5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45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6,938.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7,632.2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20.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3,872.2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12.9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1</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6</w:t>
            </w:r>
            <w:r>
              <w:rPr>
                <w:rFonts w:cs="Calibri"/>
                <w:b/>
                <w:color w:val="000000"/>
              </w:rPr>
              <w:t>月</w:t>
            </w:r>
            <w:r>
              <w:rPr>
                <w:rFonts w:cs="Calibri"/>
                <w:b/>
                <w:color w:val="000000"/>
              </w:rPr>
              <w:t>15</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1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15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1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9,921.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999,921.6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73,392.3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73,392.3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03,680.2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750.8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07,166.4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364,989.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614,127.7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6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0,319.8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0,452.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2,707.9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4,749.7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7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1</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5:00Z</dcterms:created>
  <dc:creator>曹菁</dc:creator>
  <dc:description/>
  <cp:keywords/>
  <dc:language>en-US</dc:language>
  <cp:lastModifiedBy>曹菁</cp:lastModifiedBy>
  <dcterms:modified xsi:type="dcterms:W3CDTF">2024-03-20T02:20:00Z</dcterms:modified>
  <cp:revision>6</cp:revision>
  <dc:subject/>
  <dc:title/>
</cp:coreProperties>
</file>